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Segoe UI" w:hAnsi="Segoe UI" w:cs="Segoe UI"/>
          <w:b/>
          <w:b/>
          <w:bCs/>
          <w:sz w:val="37"/>
          <w:szCs w:val="37"/>
        </w:rPr>
      </w:pPr>
      <w:r>
        <w:rPr>
          <w:rFonts w:cs="Segoe UI" w:ascii="Segoe UI" w:hAnsi="Segoe UI"/>
          <w:b/>
          <w:bCs/>
          <w:sz w:val="37"/>
          <w:szCs w:val="3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.-II SEMESTER –</w:t>
      </w:r>
      <w:r>
        <w:rPr>
          <w:rFonts w:cs="Segoe UI" w:ascii="Segoe UI" w:hAnsi="Segoe UI"/>
          <w:b/>
          <w:bCs/>
          <w:sz w:val="20"/>
          <w:szCs w:val="20"/>
          <w:u w:val="single"/>
        </w:rPr>
        <w:t>R15</w:t>
      </w:r>
      <w:r>
        <w:rPr>
          <w:rFonts w:cs="Segoe UI" w:ascii="Segoe UI" w:hAnsi="Segoe UI"/>
          <w:b/>
          <w:bCs/>
          <w:sz w:val="19"/>
          <w:szCs w:val="19"/>
          <w:u w:val="single"/>
        </w:rPr>
        <w:t>,R13,R09 REGULATION- SUPPLEMENTARY EXAMINATIONS NOVEMBER/DECEEEMBER -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40"/>
        <w:gridCol w:w="6120"/>
        <w:gridCol w:w="40"/>
        <w:gridCol w:w="30"/>
        <w:gridCol w:w="4880"/>
        <w:gridCol w:w="40"/>
        <w:gridCol w:w="30"/>
      </w:tblGrid>
      <w:tr>
        <w:trPr>
          <w:trHeight w:val="115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61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12-2017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0-12-2017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FRIDAY 2.00 PM TO  5:00 PM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 2.00 PM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T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5:00 PM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9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VI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NAGERIAL ECONOMICS &amp; FINANCIAL ANALYSIS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NGINEERING~0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LECTRICAL</w:t>
            </w:r>
          </w:p>
        </w:tc>
        <w:tc>
          <w:tcPr>
            <w:tcW w:w="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DATABASE MANAGEMENT SYSTEMS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OBJECT ORIENTED PROGRAMMING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D ELECTRONIC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NGINEERING~0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7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ECHANIC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PROBABILITY &amp; STATISTICS~(R09)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9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ENVIRONMENTAL STUDIES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NGINEERING~0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9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AND COMMUNICATION</w:t>
            </w:r>
          </w:p>
          <w:p>
            <w:pPr>
              <w:pStyle w:val="Normal"/>
              <w:widowControl w:val="false"/>
              <w:autoSpaceDE w:val="false"/>
              <w:spacing w:lineRule="exact" w:line="164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NGINEERING~0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2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DATABASE MANAGEMENT SYSTEMS~(R09)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OBJECT ORIENTED PROGRAMMING~(R09)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4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SWITCHING THEORY AND LOGIC DESIGN~(R13)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9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200"/>
              <w:ind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SWITCHING THEORY AND LOGIC DESIGN~(R15)</w:t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</w:tc>
        <w:tc>
          <w:tcPr>
            <w:tcW w:w="49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6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DATA COMMUNICATION SYSTEMS~(R09)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PROBABILITY &amp; STATISTICS~(R13)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INFORMATION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61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1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ECHNOLOGY~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1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2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ICROPROCESSORS AND INTERFACING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BIO-TECHNOLOGY~2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ENGINEERING PHYSICS~(R09)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10-2017</w:t>
      </w:r>
    </w:p>
    <w:p>
      <w:pPr>
        <w:pStyle w:val="Normal"/>
        <w:widowControl w:val="false"/>
        <w:tabs>
          <w:tab w:val="clear" w:pos="720"/>
          <w:tab w:val="left" w:pos="12676" w:leader="none"/>
        </w:tabs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</w:t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630" w:right="1600" w:firstLine="13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sectPr>
      <w:type w:val="nextPage"/>
      <w:pgSz w:orient="landscape" w:w="15840" w:h="12432"/>
      <w:pgMar w:left="9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6:00Z</dcterms:created>
  <dc:creator>Nagaratna</dc:creator>
  <dc:description/>
  <cp:keywords/>
  <dc:language>en-US</dc:language>
  <cp:lastModifiedBy>Anitha</cp:lastModifiedBy>
  <cp:lastPrinted>2016-03-31T17:47:00Z</cp:lastPrinted>
  <dcterms:modified xsi:type="dcterms:W3CDTF">2017-10-20T10:03:00Z</dcterms:modified>
  <cp:revision>36</cp:revision>
  <dc:subject/>
  <dc:title/>
</cp:coreProperties>
</file>